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</w:rPr>
        <w:t>ALLEGATO 4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RISERV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odice                 Descrizione in chiaro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993" w:right="0" w:hanging="993"/>
        <w:jc w:val="left"/>
        <w:rPr/>
      </w:pPr>
      <w:r>
        <w:rPr>
          <w:rFonts w:ascii="Arial" w:hAnsi="Arial"/>
        </w:rPr>
        <w:t>A           Superstiti di vittime del dovere / invalidi o familiari degli invalidi o deceduti per azioni terroristich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           Invalido di guerr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           Invalido civile di guerra o profug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           Invalido per servizi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E           Invalido del lavoro o equiparati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           Orfano o vedova di guerra, per servizio e per lavor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           Invalido civi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P           Sordomuto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80</Characters>
  <CharactersWithSpaces>391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25:00Z</dcterms:created>
  <dc:creator>tomaz.simcic</dc:creator>
  <dc:description/>
  <dc:language>en-US</dc:language>
  <cp:lastModifiedBy/>
  <dcterms:modified xsi:type="dcterms:W3CDTF">2004-04-28T11:25:00Z</dcterms:modified>
  <cp:revision>2</cp:revision>
  <dc:subject/>
  <dc:title>ALLEGATO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z.simcic</vt:lpwstr>
  </property>
</Properties>
</file>